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предприятий в сфере малого 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аврилов-Ямском муниципальном рай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 xml:space="preserve"> январь-июнь 2011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 данным ТО ФСГС по Ярославской области)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254"/>
        <w:gridCol w:w="983"/>
        <w:gridCol w:w="1004"/>
        <w:gridCol w:w="1139"/>
        <w:gridCol w:w="930"/>
      </w:tblGrid>
      <w:tr>
        <w:trPr>
          <w:trHeight w:val="140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ериод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ответствующий период  2010 г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ые предпри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алых предприятий, исследуемых органами статистик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5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3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оплаты труда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3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2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 малых предприятий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среднемесячная заработная плата работников  малых предприятий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71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84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8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от организаций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5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23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750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43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79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09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696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23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.6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учка от реализации товаров,  работ, услуг (без НДС и акцизов и аналогичных обязательных платежей)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25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647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ружено товаров собственного производства, выполнено работ и услуг собственными силами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2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79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595959"/>
              </w:rPr>
              <w:t>отгружено продукции в расчете 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587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576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1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595959"/>
              </w:rPr>
              <w:t>отгружено продукции в расчете 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810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66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22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вестиции в основной капитал по малым предприятиям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8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85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везено грузов автомобильным транспортом на коммерческой основе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8:00Z</dcterms:created>
  <dc:creator>Плющева Г. А.</dc:creator>
  <dc:description/>
  <dc:language>en-US</dc:language>
  <cp:lastModifiedBy>auto_1</cp:lastModifiedBy>
  <dcterms:modified xsi:type="dcterms:W3CDTF">2011-09-07T11:18:00Z</dcterms:modified>
  <cp:revision>2</cp:revision>
  <dc:subject/>
  <dc:title/>
</cp:coreProperties>
</file>